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A Night on the Moon”</w:t>
      </w:r>
    </w:p>
    <w:p>
      <w:pPr>
        <w:pStyle w:val="ListParagraph"/>
        <w:numPr>
          <w:ilvl w:val="0"/>
          <w:numId w:val="1"/>
        </w:numPr>
        <w:rPr/>
      </w:pPr>
      <w:r>
        <w:rPr>
          <w:rFonts w:cs="Comic Sans MS" w:ascii="Comic Sans MS" w:hAnsi="Comic Sans MS"/>
        </w:rPr>
        <w:t>Introduce the passage, “A Night on the Moon”.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What does Jason realize at the end of the poem?  Support your answer with details from the selection.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t>Sample response:</w:t>
      </w:r>
    </w:p>
    <w:p>
      <w:pPr>
        <w:pStyle w:val="ListParagraph"/>
        <w:ind w:left="0" w:hanging="0"/>
        <w:rPr>
          <w:rFonts w:ascii="Comic Sans MS" w:hAnsi="Comic Sans MS" w:cs="Comic Sans MS"/>
        </w:rPr>
      </w:pPr>
      <w:r>
        <w:rPr>
          <w:rFonts w:cs="Comic Sans MS" w:ascii="Comic Sans MS" w:hAnsi="Comic Sans MS"/>
        </w:rPr>
        <w:t>3-  At the end of the poem, Jason realizes that he was dreaming.  He knows this because he got out of bed and opened the door.  He saw his mom and dad sitting in front of the tv sleeping in their chairs.  That is how Jason knew he was dreaming and it wasn’t real.</w:t>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thoroughly explains what Jason realizes at the end of the poem and gives details from the poem to support anser.</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The response generally explains what Jason realizes at the end of the poem, but does not include as much detail as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at Jason realizes at the end of the poem.</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A Night on the Moon” – guided question</w:t>
      </w:r>
    </w:p>
    <w:p>
      <w:pPr>
        <w:pStyle w:val="ListParagraph"/>
        <w:ind w:left="0" w:hanging="0"/>
        <w:rPr/>
      </w:pPr>
      <w:r>
        <w:rPr>
          <w:rFonts w:cs="Comic Sans MS" w:ascii="Comic Sans MS" w:hAnsi="Comic Sans MS"/>
        </w:rPr>
        <w:t>Describe what Jason saw in space.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s what Jason saw in spa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generally explains what Jason saw in space but not as much detail as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at Jason saw in spa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A Night on the Moon” – independent practice.  How do you think Jason felt when he was looking at the Earth?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thoroughly explains what Jason felt when he was looking at the earth and gives details from the poem to support answ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generally explains what Jason felt when he was looking at the earth but does not include as much detail as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o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LuzSans-Book" w:hAnsi="Calibri;LuzSans-Book" w:eastAsia="Calibri;LuzSans-Book"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1:50:00Z</dcterms:created>
  <dc:creator>Jessica Cassady</dc:creator>
  <dc:description/>
  <cp:keywords/>
  <dc:language>en-US</dc:language>
  <cp:lastModifiedBy> </cp:lastModifiedBy>
  <dcterms:modified xsi:type="dcterms:W3CDTF">2012-01-26T01:50:00Z</dcterms:modified>
  <cp:revision>2</cp:revision>
  <dc:subject/>
  <dc:title>ARMT Prep           Lesson Plan Format</dc:title>
</cp:coreProperties>
</file>